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5247"/>
        <w:gridCol w:w="992"/>
        <w:gridCol w:w="1276"/>
        <w:gridCol w:w="992"/>
        <w:gridCol w:w="205"/>
        <w:gridCol w:w="1780"/>
        <w:gridCol w:w="798"/>
        <w:gridCol w:w="1684"/>
        <w:gridCol w:w="997"/>
        <w:gridCol w:w="576"/>
      </w:tblGrid>
      <w:tr>
        <w:trPr>
          <w:trHeight w:val="1853" w:hRule="atLeast"/>
        </w:trPr>
        <w:tc>
          <w:tcPr>
            <w:tcW w:w="9419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Успенского сельского поселения Белоглинского района «Об утверждении годового отчета об исполнении бюджета Успенского сельского поселения Белоглинского района за 2021 год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.04.2022г. № 51 § 1                                    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25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Успе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 на 2021 год</w:t>
            </w:r>
          </w:p>
        </w:tc>
      </w:tr>
      <w:tr>
        <w:trPr>
          <w:trHeight w:val="300" w:hRule="atLeast"/>
        </w:trPr>
        <w:tc>
          <w:tcPr>
            <w:tcW w:w="15254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1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в бюджете на 2021 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1 год</w:t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1045"/>
        <w:gridCol w:w="1276"/>
        <w:gridCol w:w="992"/>
        <w:gridCol w:w="1907"/>
        <w:gridCol w:w="889"/>
        <w:gridCol w:w="1631"/>
        <w:gridCol w:w="1620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82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4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0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44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3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7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 00 6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0 00 2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. Проведение выборов главы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 00 106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 00 104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развития территориального общественного самоуправлени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органов территориального общественного самоуправления и органов местного самоуправления 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106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0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1 00 105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00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 00 511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2 105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 101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0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0 0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 информати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использования информационных технолог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2 1045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энергосбере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1 101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0 00 00000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и развитие малого и среднего  предприниматель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1 107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е современной городской сре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1 155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6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1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2 10110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603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1 603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6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5,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6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0 03 00590 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 мероприятия в области благоустро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3 106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боте с молодежью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для детей и подростк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1 103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2,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5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2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0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учреждений библиоте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3 005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 мероприятий, юбилейных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1 100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,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правление муниципальным имуществом Успенского сельского поселения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ем муниципальн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1 1002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2 103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1 102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102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    Т.В. Пятыг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2-03-03T10:15:00Z</cp:lastPrinted>
  <dcterms:modified xsi:type="dcterms:W3CDTF">2022-04-20T05:44:00Z</dcterms:modified>
  <cp:revision>61</cp:revision>
  <dc:subject/>
  <dc:title/>
</cp:coreProperties>
</file>