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18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ind w:left="486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1000"/>
      <w:bookmarkEnd w:id="1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 решению Совета Успенского сельского поселения Белоглинского района «Об утверждении годового отчета об исполнении бюджета Успенского сельского поселения Белоглинского района за 2021 год»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 25.04.2022г. № 51§ 1</w:t>
      </w:r>
    </w:p>
    <w:p>
      <w:pPr>
        <w:pStyle w:val="Normal"/>
        <w:ind w:left="504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ы  бюджета Успенского сельского поселения Белогл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 год по кодам классификации доходов бюдже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 xml:space="preserve">               </w:t>
        <w:tab/>
        <w:tab/>
        <w:t xml:space="preserve">  т</w:t>
      </w:r>
      <w:r>
        <w:rPr/>
        <w:t>ыс. рублей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3066"/>
        <w:gridCol w:w="158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ассовое исполнение за 2021 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и-нист-рато-ра пос-туплений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ов бюджета Успенского сельского поселения  Белоглинского район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0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3060"/>
        <w:gridCol w:w="1496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626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9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29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1496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7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8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3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spacing w:before="108" w:after="108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91,5</w:t>
            </w:r>
          </w:p>
        </w:tc>
      </w:tr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Style w:val="Style1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snapToGrid w:val="false"/>
              <w:spacing w:before="108" w:after="108"/>
              <w:jc w:val="right"/>
              <w:rPr>
                <w:rStyle w:val="Style14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83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4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е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0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2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2,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3,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90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1496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,4</w:t>
            </w:r>
          </w:p>
        </w:tc>
      </w:tr>
      <w:tr>
        <w:trPr>
          <w:trHeight w:val="335" w:hRule="atLeast"/>
        </w:trPr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1496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,4</w:t>
            </w:r>
          </w:p>
        </w:tc>
      </w:tr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90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10 0000 110</w:t>
            </w:r>
          </w:p>
        </w:tc>
        <w:tc>
          <w:tcPr>
            <w:tcW w:w="1496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3,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3,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Успенского сельского поселения Белоглинс-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1"/>
              <w:spacing w:before="108" w:after="108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05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0 00 0000 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-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-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00 00 0000 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0 0000 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10 0000 12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000 00 0000 1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104" w:hRule="atLeast"/>
        </w:trPr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0 00 0000 1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02 00000 00 0000 000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89,4</w:t>
            </w:r>
          </w:p>
        </w:tc>
      </w:tr>
      <w:tr>
        <w:trPr>
          <w:trHeight w:val="529" w:hRule="atLeast"/>
        </w:trPr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8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3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3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итригородским деление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6001 00 0000 150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на выравнивание бюджетной обеспеченности из бюджетов муниципальных район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6001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1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1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1,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а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18 00000 00 0000 0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 Т.В. Пятыг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27:00Z</dcterms:created>
  <dc:creator>Server</dc:creator>
  <dc:description/>
  <cp:keywords/>
  <dc:language>en-US</dc:language>
  <cp:lastModifiedBy>Anna</cp:lastModifiedBy>
  <dcterms:modified xsi:type="dcterms:W3CDTF">2022-04-20T05:41:00Z</dcterms:modified>
  <cp:revision>21</cp:revision>
  <dc:subject/>
  <dc:title/>
</cp:coreProperties>
</file>