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Приложение № 4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hanging="0"/>
        <w:jc w:val="both"/>
        <w:rPr/>
      </w:pPr>
      <w:r>
        <w:rPr/>
        <w:t>к решению Совета Успенского сельского поселения  Белоглинского района  «Об утверждении годового отчета об исполнении бюджета Успенского сельского поселения Белоглинского района за 2021 год»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hanging="0"/>
        <w:jc w:val="both"/>
        <w:rPr/>
      </w:pPr>
      <w:r>
        <w:rPr/>
        <w:t xml:space="preserve">от 25.04.2022г. № 51 § 1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по целевым статьям (муниципальным программам Успенского сельского поселения Белоглинского района и непрограммным направлениям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деятельности), группам видов расходов классификации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асходов бюджетов на 2021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/>
      </w:pPr>
      <w:r>
        <w:rPr>
          <w:rFonts w:eastAsia="Times New Roman"/>
          <w:lang w:eastAsia="ru-RU"/>
        </w:rPr>
        <w:t xml:space="preserve"> </w:t>
      </w:r>
      <w:r>
        <w:rPr/>
        <w:t>(тыс. рублей)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41"/>
        <w:gridCol w:w="2700"/>
        <w:gridCol w:w="900"/>
        <w:gridCol w:w="1260"/>
        <w:gridCol w:w="1260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37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тверждено в бюджете на 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полнено за 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69"/>
        <w:gridCol w:w="496"/>
        <w:gridCol w:w="425"/>
        <w:gridCol w:w="520"/>
        <w:gridCol w:w="1259"/>
        <w:gridCol w:w="850"/>
        <w:gridCol w:w="1310"/>
        <w:gridCol w:w="1260"/>
      </w:tblGrid>
      <w:tr>
        <w:trPr>
          <w:tblHeader w:val="true"/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66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3082,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9544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.</w:t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</w:rPr>
              <w:t>Муниципальная  программа «Обеспечение безопасности населения Успенского сельского поселения Белоглинского района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еспечение безопасности на воде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bCs/>
              </w:rPr>
              <w:t>Мероприятия по обеспечению  безопасности на воде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.</w:t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Муниципальная программа «Энергосбережение в Успенском сельском поселении Белоглинского района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Cs/>
              </w:rPr>
              <w:t>Повышение энергетической эффективности энергосбереж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Cs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3.</w:t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 xml:space="preserve">Муниципальная программа «Управление муниципальным имуществом Успенского сельского поселения Белоглинского района»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4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49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color w:val="000000"/>
              </w:rPr>
              <w:t>Повышение качества управлением муниципальным имущество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9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9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4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4.</w:t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дорожного хозяйства в Успенском сельском поселении Белоглинского района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97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782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Строительство, реконструкция, капитальный ремонт и ремонт автомобильных доро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7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82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Мероприятия в сфере строительства, реконструкции, капитального ремонта и ремонта автомобильных доро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0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82,4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0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82,4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S</w:t>
            </w:r>
            <w:r>
              <w:rPr>
                <w:rFonts w:eastAsia="Times New Roman"/>
                <w:lang w:eastAsia="ru-RU"/>
              </w:rPr>
              <w:t>24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6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99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S</w:t>
            </w:r>
            <w:r>
              <w:rPr>
                <w:rFonts w:eastAsia="Times New Roman"/>
                <w:lang w:eastAsia="ru-RU"/>
              </w:rPr>
              <w:t>24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6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99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.</w:t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 – коммунального хозяйства в Успенском сельском поселении Белоглинского района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101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707,7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в сфере коммунального хозя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0 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4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48,4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дготовка к осенне-зимнему периоду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4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4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05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5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5,0</w:t>
            </w:r>
          </w:p>
        </w:tc>
      </w:tr>
      <w:tr>
        <w:trPr>
          <w:trHeight w:val="138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апитальные вложения а объекты государственной (муниципальной) собственност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,0</w:t>
            </w:r>
          </w:p>
        </w:tc>
      </w:tr>
      <w:tr>
        <w:trPr>
          <w:trHeight w:val="288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5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5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5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агоустройство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2,5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мероприятия по благоустройству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,9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,9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держание систем уличного освещ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6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6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6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6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ругие вопросы в области жилищно – коммунального хозя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6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26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7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36,5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8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85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7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6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апитальные вложения а объекты государственной (муниципальной) собственност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1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ругие вопросы в области жилищно-коммунального хозяйства. Мероприятия в области благоустро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0,3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0,3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.</w:t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  <w:bCs/>
              </w:rPr>
              <w:t>Муниципальная программа «Сохранение и развитие культуры в Успенском сельском поселении Белоглинского района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220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2202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Проведение праздничных мероприятий, юбилейных и памятных дат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6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Мероприятия по организации проведения праздничных дней и  памятных дат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6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6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инансовое обеспечение деятельности учреждений культуры и мероприятия в сфере культуры и кинематограф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6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65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3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30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3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30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деятельности учреждений библиотек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3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3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3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3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3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35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.</w:t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Муниципальная программа «Информационное освещение деятельности органов местного самоуправления в Успенском сельском поселении Белоглинского района»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6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8,7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Информационное освещение деятельности органов местного самоуправления в решении социальных и экономических задач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8,7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8,7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ьзование информационных технолог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1,3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 в сфере использования информационных технолог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1,3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1,3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.</w:t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ая программа «Развитие физической культуры и спорта, молодежная политика в Успенском сельском поселении Белоглинского района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 по работе с молодежью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я мероприятий для детей и подростк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витие физической культуры и спорта в Успенском сельском поселении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</w:t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eastAsia="ru-RU"/>
              </w:rPr>
            </w:pPr>
            <w:r>
              <w:rPr>
                <w:b/>
              </w:rPr>
              <w:t>Муниципальная программа «Поддержка и развитие малого и среднего предпринимательства в Успенском сельском поселении Белоглинского района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развития малого м среднего предприниматель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 по поддержке малого м среднего предприниматель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10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107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lang w:eastAsia="ru-RU"/>
              </w:rPr>
              <w:t>10.</w:t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территориального общественного самоуправления в Успенском сельском поселении Белоглинского района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9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99,5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здание условий для развития территориального обществен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9,5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енсационные выплаты руководителям территориального обществен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беспечение взаимодействия органов территориального общественного самоуправления и органов местного самоуправления Успенского сельского поселения Белоглинского района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12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– победителей конкурса на звание «Лучший орган территориального общественного самоуправления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8,7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8,7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lang w:eastAsia="ru-RU"/>
              </w:rPr>
              <w:t>11.</w:t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современной городской среды в Успенском сельском поселении Белоглинского района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1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19,3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еспечение формирования современной городской сред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,3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Формирование современной городской среды на территории Успенск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5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,3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5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,3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3.</w:t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высшего должностного лица Успенск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0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04,1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шее должностное лицо Успенск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4,1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4,1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4,1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4.</w:t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администрации Успенск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76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727,5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Успенск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5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23,7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3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3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4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47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8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7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75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8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88,7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5,9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комисс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отдельных государствен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й фонд администрации Успенского сельского поселения 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5.</w:t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6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64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полнение других обязательств Успенск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8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обязательства Успенск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53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ение похозяйственного учета (уточнение записей в похозяйственных книгах)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,0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6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ведение выборов и референдумов. Проведение выборов главы Успенск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6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6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6.</w:t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беспечение деятельности контрольно-счетной палаты муниципального образования Белоглинский район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  <w:r>
              <w:rPr>
                <w:rFonts w:eastAsia="Times New Roman"/>
                <w:b/>
                <w:lang w:val="en-US" w:eastAsia="ru-RU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US" w:eastAsia="ru-RU"/>
              </w:rPr>
            </w:pPr>
            <w:r>
              <w:rPr>
                <w:rFonts w:eastAsia="Times New Roman"/>
                <w:b/>
                <w:lang w:val="en-US"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4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4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4,2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>17.</w:t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епрограмные направления деятельности администрации Успенск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7,1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программные расход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,1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ирование расходов на осуществление части полномочий по определению поставщиков (подрядчиков) исполнителей при закупке товаров, работ, услуг, направленных на обеспечение  муниципальных нужд в целях повышения эффективности, результативности, осуществления закупок товаров, работ, услуг, переданных на районный уровень из бюджетов сельских посел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,6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центные платежи по муниципальному долгу Успенского сельского поселения Белоглинского рай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5</w:t>
            </w:r>
          </w:p>
        </w:tc>
      </w:tr>
      <w:tr>
        <w:trPr>
          <w:trHeight w:val="1062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7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bCs/>
          <w:lang w:eastAsia="ru-RU"/>
        </w:rPr>
        <w:t>Начальник финансового отдела администр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Успе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Белоглинского района                                                                                  Т.В. Пятыгина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7">
    <w:name w:val=" Знак Знак Знак Знак"/>
    <w:basedOn w:val="Normal"/>
    <w:qFormat/>
    <w:pPr>
      <w:spacing w:lineRule="auto" w:line="240" w:before="280" w:after="280"/>
      <w:jc w:val="both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/>
  </w:style>
  <w:style w:type="paragraph" w:styleId="Style20">
    <w:name w:val="Знак Знак Знак Знак"/>
    <w:basedOn w:val="Normal"/>
    <w:qFormat/>
    <w:pPr>
      <w:autoSpaceDE w:val="false"/>
      <w:ind w:firstLine="72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35:00Z</dcterms:created>
  <dc:creator>Server</dc:creator>
  <dc:description/>
  <cp:keywords/>
  <dc:language>en-US</dc:language>
  <cp:lastModifiedBy>Anna</cp:lastModifiedBy>
  <cp:lastPrinted>2021-03-07T14:59:00Z</cp:lastPrinted>
  <dcterms:modified xsi:type="dcterms:W3CDTF">2022-04-20T05:43:00Z</dcterms:modified>
  <cp:revision>70</cp:revision>
  <dc:subject/>
  <dc:title/>
</cp:coreProperties>
</file>